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38/0/3-2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6"/>
          <w:szCs w:val="26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6"/>
          <w:szCs w:val="26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5 рік, затвердженого рішенням виконкому Павлоградської міської ради від 29.01.2025 №78/0/3-25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некомерційного підприємства «Центр первинної медико-санітарної допомоги м. Павлограда» Павлоградської міської ради Дуднікову О.І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27:00Z</dcterms:created>
  <dc:creator>User</dc:creator>
  <dc:description/>
  <cp:keywords/>
  <dc:language>en-US</dc:language>
  <cp:lastModifiedBy>economy-02</cp:lastModifiedBy>
  <cp:lastPrinted>2025-05-22T08:39:00Z</cp:lastPrinted>
  <dcterms:modified xsi:type="dcterms:W3CDTF">2025-12-25T06:43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